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834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866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979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680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282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457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323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570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08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302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581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668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721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706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56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