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5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920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00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69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4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94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00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47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917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286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48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7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83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