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1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0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38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41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5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57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33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82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89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45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17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3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43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7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86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09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99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