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759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311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495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844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1834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3167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116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2503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246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108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695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731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2163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670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703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