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25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873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353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43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74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27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511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65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240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046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73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9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08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