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466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56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196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774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299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917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646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4578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666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799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459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385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025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389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695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250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966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