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16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73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170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711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47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80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137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63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52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84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51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95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265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65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874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