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262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183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489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779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334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466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963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695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642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931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760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852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976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