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1144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8924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2105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15949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1465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0287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460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0779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2176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171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440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8662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7046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2586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1176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8918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4916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