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30186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95930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52633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95140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41858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29825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06778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32944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79796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9329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7771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22469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12841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30125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19986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