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11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93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5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40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8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0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47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47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12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7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26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7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