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03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32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64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23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86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3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4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79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304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05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5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2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79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99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62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30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4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