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98799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08779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12229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22589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80960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88359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91716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4730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175071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348382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761995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14078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63594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19772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13416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