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9756545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3867934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1334858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6732916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0326149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9176761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6624455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1437271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6500435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8866376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958291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6576029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8946728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