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604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43517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329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6279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3896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25190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6015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51850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42582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3314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259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369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83607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29429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08525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01139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279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