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262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519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9130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35421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32496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63205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08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394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3851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465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653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174391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0767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5001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603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