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52202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9076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2773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1014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61481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67795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675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53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078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61693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5316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6368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7105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