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57538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99900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9747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5207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5508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8659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22137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1643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1512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03936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5098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5894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14102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1755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41197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63244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85153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