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819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84794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5707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1187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54578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6491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5497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4232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0206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3509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8440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43572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9664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9915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34865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