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172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616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411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341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376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038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748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9561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281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111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72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336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42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