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897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492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424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59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763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48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174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482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012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81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352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607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778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735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4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122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889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