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68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066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543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847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792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157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607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856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465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256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476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384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939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167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821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