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52530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8605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8703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25763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3846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24913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68692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37089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17015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01531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48637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35682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72075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