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945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673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13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14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551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96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149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964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85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630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19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6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96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086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666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108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