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633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639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761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875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448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981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609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639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474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228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84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068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366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614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863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