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918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639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775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03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305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5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189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973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316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32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73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83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471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