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4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46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367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24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766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03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1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00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60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50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8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81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32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41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966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62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