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85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9415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7605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106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9987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7509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0263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5136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7680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6367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614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9406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3820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4590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2447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