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2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657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992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239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885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041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931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371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506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58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078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401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726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