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425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603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680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474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540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403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770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913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445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120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020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02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233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81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526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578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878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