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56972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13514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73564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0394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46894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742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57041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51787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66102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83937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83956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82413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9869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73649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77668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