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99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9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8367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0324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827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42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48725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892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00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36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8429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000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43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