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325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065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781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75934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0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435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588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6610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248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472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862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93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283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88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1329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588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9971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