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805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028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782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82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10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910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271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095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58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79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321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4425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964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852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630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