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426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38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154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093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42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5525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89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870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433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534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393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719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8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