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9578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303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6805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06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271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105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9524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106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877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582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966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03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835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81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892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53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22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