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55860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9242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33829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68093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23920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22219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92636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1924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45208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6291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48096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54670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78453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56866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9629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