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154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081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288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01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410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299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149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254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911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874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662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615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577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