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711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61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82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875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361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595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806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533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222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356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40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206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084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541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798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316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019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