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92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88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014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331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298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460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539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607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663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709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578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736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953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63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606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