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750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211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914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68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839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923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545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553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502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849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998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061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370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