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41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6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90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9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38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06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07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3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14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603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7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78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53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275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027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2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