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852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284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377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007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141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642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717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268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825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088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172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839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588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76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200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