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24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57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148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016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36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074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04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356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08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59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1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84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03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