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0590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8171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5227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8187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3777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4687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9461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034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3631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5495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275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708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7008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5031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5114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548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164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