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350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361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317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439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47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182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93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466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0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644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61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236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381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27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615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