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354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162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207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101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15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234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645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711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142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72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441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699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448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