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187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485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885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916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663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257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93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7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841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390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89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0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18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237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919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394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53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