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4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92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77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391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27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80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5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9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89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8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41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417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78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2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7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