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41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972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97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24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784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96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15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30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19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862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6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23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295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